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sz w:val="28"/>
                <w:szCs w:val="28"/>
              </w:rPr>
              <w:t xml:space="preserve"> в приложение           к постановлению администрации города    от 16.07.2010 №849 "Об утверждении муниципальной программы "Оздоровление экологической обстановки в городе Нижневартовске в 2011-2015 годах"            (с изменениями </w:t>
            </w:r>
            <w:r>
              <w:rPr>
                <w:bCs/>
                <w:sz w:val="28"/>
                <w:szCs w:val="28"/>
              </w:rPr>
              <w:t xml:space="preserve">от 18.04.2011 №386, 14.06.2011 №648, </w:t>
            </w:r>
            <w:r>
              <w:rPr>
                <w:sz w:val="28"/>
                <w:szCs w:val="28"/>
              </w:rPr>
              <w:t>25.12.2012 №1610, 27.02.2013 №314, 14.03.2013 №408, 30.07.2013 №1570, 29.10.2013 №2260, 11.02.2014 №235, 24.06.2014 №1220, 31.10.2014 №2208, 30.01.2015 №145, 27.05.2015 №1001, 27.10.2015 №1916)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бюджетных ассигнований, выделенных                     на финансовое обеспечение реализации мероприятий муниципальной программы, в соответствие с </w:t>
      </w:r>
      <w:r>
        <w:rPr>
          <w:rFonts w:eastAsia="Calibri"/>
          <w:sz w:val="28"/>
          <w:szCs w:val="28"/>
        </w:rPr>
        <w:t>решением Думы города Нижневартовска              от 27.11.2015 №909 "</w:t>
      </w:r>
      <w:r>
        <w:rPr>
          <w:sz w:val="28"/>
          <w:szCs w:val="28"/>
        </w:rPr>
        <w:t xml:space="preserve">О внесении изменений в решение Думы города Нижневартовска от 21.11.2014 №675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 бюджете города Нижневартовска        на 2015 год и на плановый период 2016 и 2017 годов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(с изменениями)</w:t>
      </w:r>
      <w:r>
        <w:rPr>
          <w:rFonts w:eastAsia="Calibri"/>
          <w:sz w:val="28"/>
          <w:szCs w:val="28"/>
        </w:rPr>
        <w:t>"</w:t>
      </w:r>
      <w:r>
        <w:rPr>
          <w:color w:val="000000"/>
          <w:sz w:val="28"/>
          <w:szCs w:val="28"/>
        </w:rPr>
        <w:t>, руководствуясь решением Думы города от 18.12.2015 "Об одобрении внесения изменений в муниципальную программу "Оздоровление экологической обстановки в городе Нижневартовске в 2011-2015 годах"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от 16.07.2010 №849 "Об утверждении муниципальной программы "Оздоровление экологической обстановки в городе Нижневартовске в 2011-2015 годах" (с изменениями </w:t>
      </w:r>
      <w:r>
        <w:rPr>
          <w:bCs/>
          <w:sz w:val="28"/>
          <w:szCs w:val="28"/>
        </w:rPr>
        <w:t xml:space="preserve">от 18.04.2011 №386, 14.06.2011 №648, </w:t>
      </w:r>
      <w:r>
        <w:rPr>
          <w:sz w:val="28"/>
          <w:szCs w:val="28"/>
        </w:rPr>
        <w:t>25.12.2012 №1610, 27.02.2013 №314, 14.03.2013 №408, 30.07.2013 №1570, 29.10.2013 №2260, 11.02.2014 №235, 24.06.2014 №1220, 31.10.2014 №2208,</w:t>
      </w:r>
      <w:r>
        <w:rPr/>
        <w:t xml:space="preserve"> </w:t>
      </w:r>
      <w:r>
        <w:rPr>
          <w:sz w:val="28"/>
          <w:szCs w:val="28"/>
        </w:rPr>
        <w:t>30.01.2015 №145, 27.05.2015 №1001, 27.10.2015 №1916)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1. </w:t>
      </w:r>
      <w:r>
        <w:rPr>
          <w:sz w:val="28"/>
          <w:szCs w:val="28"/>
        </w:rPr>
        <w:t>В строке "Объемы и источники финансирования программы" паспорта программы цифры "16 867" заменить цифрами "</w:t>
      </w:r>
      <w:r>
        <w:rPr>
          <w:rFonts w:cs="Times New Roman CYR" w:ascii="Times New Roman CYR" w:hAnsi="Times New Roman CYR"/>
          <w:sz w:val="28"/>
          <w:szCs w:val="28"/>
        </w:rPr>
        <w:t>16 727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2. Графы </w:t>
      </w:r>
      <w:r>
        <w:rPr>
          <w:bCs/>
          <w:sz w:val="28"/>
          <w:szCs w:val="28"/>
        </w:rPr>
        <w:t xml:space="preserve">"всего", "2015" строк 6.1, "Итого по задаче 6", "Всего                 по программе" таблицы 5 </w:t>
      </w:r>
      <w:r>
        <w:rPr>
          <w:iCs/>
          <w:sz w:val="28"/>
          <w:szCs w:val="28"/>
        </w:rPr>
        <w:t xml:space="preserve">изложить в новой редакции </w:t>
      </w:r>
      <w:r>
        <w:rPr>
          <w:sz w:val="28"/>
          <w:szCs w:val="28"/>
        </w:rPr>
        <w:t>согласно приложению    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города (Н.В. Ложева) обеспечить официальное опубликование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  А.А. Бадина</w:t>
      </w:r>
      <w:r>
        <w:br w:type="page"/>
      </w:r>
    </w:p>
    <w:p>
      <w:pPr>
        <w:pStyle w:val="Normal"/>
        <w:tabs>
          <w:tab w:val="clear" w:pos="708"/>
          <w:tab w:val="left" w:pos="-3261" w:leader="none"/>
        </w:tabs>
        <w:ind w:left="576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left" w:pos="-3261" w:leader="none"/>
        </w:tabs>
        <w:ind w:left="5761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-3261" w:leader="none"/>
        </w:tabs>
        <w:ind w:left="5761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____________№_________ </w:t>
      </w:r>
    </w:p>
    <w:p>
      <w:pPr>
        <w:pStyle w:val="Heading3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зменения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которые вносятся в граф</w:t>
      </w:r>
      <w:r>
        <w:rPr>
          <w:rFonts w:cs="Times New Roman CYR" w:ascii="Times New Roman CYR" w:hAnsi="Times New Roman CYR"/>
          <w:b/>
          <w:sz w:val="28"/>
          <w:szCs w:val="28"/>
        </w:rPr>
        <w:t>ы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сего"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201</w:t>
      </w:r>
      <w:r>
        <w:rPr>
          <w:rFonts w:cs="Times New Roman CYR" w:ascii="Times New Roman CYR" w:hAnsi="Times New Roman CYR"/>
          <w:b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строк 6.1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>Итого по задаче 6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>Всего по программе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"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таблицы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5 приложения к постановлению администрации города от 16.07.2010 №849 "Об утвержден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 программы "Оздоровление экологической обстановк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в городе Нижневартовске в 2011-2015 годах"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(с изменениями 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от 18.04.2011 №386, 14.06.2011 №648,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25.12.2012 №1610, 27.02.2013 №314, 14.03.2013 №408, 30.07.2013 №1570, 29.10.2013 №2260, 11.02.2014 №235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, 24.06.2014 №1220, 31.10.2014 №2208, 30.01.2015 №145, 27.05.2015 №1001, 27.10.2015 №1916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417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массовых экологических мероприятий, конкурсов, в том числе ежегодной международной экологической акции "Спасти и сохранит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5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45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ind w:right="507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7:00Z</dcterms:created>
  <dc:creator>User</dc:creator>
  <dc:description/>
  <cp:keywords/>
  <dc:language>en-US</dc:language>
  <cp:lastModifiedBy>Парубова Надежда Викторовна</cp:lastModifiedBy>
  <cp:lastPrinted>2015-12-03T17:35:00Z</cp:lastPrinted>
  <dcterms:modified xsi:type="dcterms:W3CDTF">2015-12-09T04:04:00Z</dcterms:modified>
  <cp:revision>119</cp:revision>
  <dc:subject/>
  <dc:title>ГЛАВА ГОРОДА</dc:title>
</cp:coreProperties>
</file>